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Красноя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4.2025 №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Красноярского сельского поселения Омского муниципального района Омской области за 1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7.1 Бюджетного кодекса Российской Федерации и статьей 20 Положения «О бюджетном процессе в Красноярском сельском поселении Омского муниципального района Омской области» от 04.10.2013 года № 56(с изме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Красноярского сельского поселения Омского муниципального района Омской области за 1 квартал 2025 года по доходам в сумме 3419273,36 руб. по расходам в сумме 4418 754,52 руб. с превышением расходов над доходами (дефицит бюджета) в сумме 999481,16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 исполнении бюджета Красноярского сельского поселения Омского муниципального района Омской области по прогнозу доходов бюджета Красноярского сельского поселения Омского муниципального района Омской области за 1 квартал 2025 года согласно приложению №1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 исполнении распределения расходов бюджета Красноярского сельского поселения Омского муниципального района Омской области по разделам, подразделам классификации расходов бюджетов РФ за 1 квартал 2025 года согласно приложению № 2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 исполнении бюджета Красноярского сельского поселения Омского муниципального района Омской области источников финансирования дефицитов бюджета за 1 квартал 2025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 расходовании средств резервного фонда бюджета Красноярского сельского поселения Омского муниципального района Омской области за 1 квартал 2025 года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 расходовании средств дорожного фонда Красноярского сельского поселения Омского муниципального района Омской области за 1 квартал 2025 года согласно приложению № 5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 исполнении перечня муниципальных программ, предусмотренных к финансированию за счет средств бюджета Красноярского сельского поселения Омского муниципального района Омской области за 1 квартал 2025 года согласно приложению № 6 к настоящему постанов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Л. П. Еф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29:00Z</dcterms:created>
  <dc:creator>Nataly</dc:creator>
  <dc:description/>
  <cp:keywords/>
  <dc:language>en-US</dc:language>
  <cp:lastModifiedBy>Gl_buh</cp:lastModifiedBy>
  <cp:lastPrinted>2022-07-08T08:34:00Z</cp:lastPrinted>
  <dcterms:modified xsi:type="dcterms:W3CDTF">2025-04-28T06:27:00Z</dcterms:modified>
  <cp:revision>127</cp:revision>
  <dc:subject/>
  <dc:title> </dc:title>
</cp:coreProperties>
</file>